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_________________                                 №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малого и среднего предпринимательства в Курчанском сельском поселении Темрюкского района» на 2013 год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Курчанского сельского поселения Темрюкского района и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в целях создания правовых и экономических условий для дальнейшего развития малого и среднего предпринимательства, как сектора экономики и устойчивой деятельности субъектов малого и среднего предпринимательства в Курчан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«Поддержка малого и среднего предпринимательства в Курчанском сельском поселении Темрюкского района» на 2013 год,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бнародовать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24:00Z</dcterms:created>
  <dc:creator>харламенко</dc:creator>
  <dc:description/>
  <cp:keywords/>
  <dc:language>en-US</dc:language>
  <cp:lastModifiedBy>1</cp:lastModifiedBy>
  <cp:lastPrinted>2011-08-23T08:40:00Z</cp:lastPrinted>
  <dcterms:modified xsi:type="dcterms:W3CDTF">2012-09-05T09:11:00Z</dcterms:modified>
  <cp:revision>20</cp:revision>
  <dc:subject/>
  <dc:title/>
</cp:coreProperties>
</file>